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E:  April 25 - 29</w:t>
        <w:tab/>
        <w:tab/>
        <w:tab/>
        <w:tab/>
        <w:tab/>
        <w:t>WEEK: 32</w:t>
        <w:tab/>
        <w:tab/>
        <w:tab/>
        <w:t>GRADE:  KINDER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5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67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0245</wp:posOffset>
                      </wp:positionH>
                      <wp:positionV relativeFrom="paragraph">
                        <wp:posOffset>34925</wp:posOffset>
                      </wp:positionV>
                      <wp:extent cx="311785" cy="22225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785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55pt;height:17.5pt;mso-wrap-distance-left:9.05pt;mso-wrap-distance-right:9.05pt;mso-wrap-distance-top:0pt;mso-wrap-distance-bottom:0pt;margin-top:2.75pt;mso-position-vertical-relative:text;margin-left:154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38345</wp:posOffset>
                      </wp:positionH>
                      <wp:positionV relativeFrom="paragraph">
                        <wp:posOffset>34925</wp:posOffset>
                      </wp:positionV>
                      <wp:extent cx="295910" cy="2222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910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3pt;height:17.5pt;mso-wrap-distance-left:9.05pt;mso-wrap-distance-right:9.05pt;mso-wrap-distance-top:0pt;mso-wrap-distance-bottom:0pt;margin-top:2.75pt;mso-position-vertical-relative:text;margin-left:357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 sharing the planet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ubject Area:  </w:t>
            </w:r>
            <w:r>
              <w:rPr>
                <w:rFonts w:cs="Arial" w:ascii="Arial" w:hAnsi="Arial"/>
                <w:caps/>
                <w:sz w:val="20"/>
                <w:szCs w:val="20"/>
              </w:rPr>
              <w:t>ENGLISH    UNIT 5: animals all arou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READING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s-E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ACHIEVEMENT INDICATORS: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  <w:lang w:val="es-ES"/>
        </w:rPr>
      </w:pPr>
      <w:r>
        <w:rPr>
          <w:rFonts w:cs="Arial" w:ascii="Arial" w:hAnsi="Arial"/>
          <w:b/>
          <w:sz w:val="10"/>
          <w:szCs w:val="10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45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360"/>
        <w:gridCol w:w="1301"/>
        <w:gridCol w:w="1559"/>
      </w:tblGrid>
      <w:tr>
        <w:trPr>
          <w:trHeight w:val="7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arning Engagement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8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MI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MI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mi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ves examples of words with the ending sound requested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how an awareness of sound-symbol relationshipsand begins to recognize the way that some familiar sounds can be recorde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ds and understands HF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tinguishes between fantasy and reality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e inferences of a tex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SON 1 (PHONEMIC AWARENESS AND PHONIC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FABIO  (10 minutes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Ending sounds (R – L - X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  (10 minute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roduce letter J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k children which letter it i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d the song aloud as you point 2 exampl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y the CD and have children sing along. Use gesture to provide comprehensive inpu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SON 2 (HFW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Review the high frequency words on the word wal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oint to the words on the word wall and ask a volunteer to read the words aloud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troduce the new H.F.W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BIG - HIS - CAT  </w:t>
            </w:r>
            <w:r>
              <w:rPr>
                <w:rFonts w:cs="Arial" w:ascii="Arial" w:hAnsi="Arial"/>
                <w:sz w:val="20"/>
                <w:szCs w:val="20"/>
              </w:rPr>
              <w:t>by saying them as you write them on the boar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k a volunteer to find the words on the big boo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gether read the word several times to practice automaticity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n read the sentences containing the H.F.W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the HFW to the word wal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SON 2 (FLUENCY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 the big book “My rooster speaks Korean”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k children if this is a fantasy book or reality book and wh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a T chart to make inferences. In the left side write “In the text” and in the right side write “In my head”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 will model the first situation and will write it down in the T char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k a volunteer to continue with another situation and so 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ics song chart  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ics audio CD #  1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nt poster 1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ademic builder 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d wall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g book  “My Rooster Speaks Korean”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per with a a T char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ker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e to the assemblies teachers must cover Fabio’s activities if need i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8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DE-PC-FT-22                                                                                  Version 1                                                           </w:t>
      <w:tab/>
      <w:tab/>
      <w:tab/>
      <w:tab/>
      <w:tab/>
      <w:tab/>
      <w:t>Edición Septiembre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7:17:00Z</dcterms:created>
  <dc:creator>pescobar</dc:creator>
  <dc:description/>
  <cp:keywords/>
  <dc:language>en-US</dc:language>
  <cp:lastModifiedBy>nena</cp:lastModifiedBy>
  <cp:lastPrinted>2009-10-21T21:22:00Z</cp:lastPrinted>
  <dcterms:modified xsi:type="dcterms:W3CDTF">2011-04-06T17:42:00Z</dcterms:modified>
  <cp:revision>10</cp:revision>
  <dc:subject/>
  <dc:title>2007-2008 PYP WEEKLY PLANNER</dc:title>
</cp:coreProperties>
</file>